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08:00Z</dcterms:created>
  <dc:creator>ARTTU</dc:creator>
  <dc:description/>
  <dc:language>en-US</dc:language>
  <cp:lastModifiedBy>KTL</cp:lastModifiedBy>
  <cp:lastPrinted>2002-10-25T15:13:00Z</cp:lastPrinted>
  <dcterms:modified xsi:type="dcterms:W3CDTF">2002-11-07T08:08:00Z</dcterms:modified>
  <cp:revision>2</cp:revision>
  <dc:subject/>
  <dc:title>DOSE-RESPONSE ANALYSIS ON SHORT TERM EFFECTS OF 2,3,7,8-TETRACHLORO DIBENZO-P-DIOXIN (TCDD) IN THREE DIFFERENTIALLY SUSCEPTIBLE RAT LINES: TWO TYPES OF ARYL HYDROCARBON RECEPTOR MEDIATED EFFECTS</dc:title>
</cp:coreProperties>
</file>